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rm 3 Inquiry PM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/10/09: Indira (typing), Fleur, Deni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  <w:gridCol w:w="2954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u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u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esting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 topic, accessible for all the kids, all interes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for literacy, interested read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y asp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ly great immersion pha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ds engag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ing the stuff at assembly, quality present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ur felt really proud of the year 4s and 5s –gained a lot out of the experience in terms of oral language, resenting, persisting, worked really well as a team, opportunities for different kinds of invol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a enjoyed working with the year threes, had a really great understanding of complex ideas in children’s vo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collegiality –Indira helping Denise with year 3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ds bringing in their toy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rs making the dolls, handmade, new for the school, totally made by the kids, kids really into it, creativ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ed a lot of questions around specific are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‘China’ ang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d awareness of toy prod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ing kids the power to make their own toy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ycentre trip, kids were proud of what they’d made, gave their presentations, interviewed par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quiry model useful, gave dire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ing off with the stilts good starting point, made ‘toy’ concept concrete, had fun, lead onto the advertising thing wel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a really like Mr Kumara-head ide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ddy bear’s picnic, heaps of fun, great parent turnout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ior group didn’t finish their pres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n’t use all of the Inquiry model stuff –reflection et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ing tools a bit wobbly, need to be doing more charts, using tools, justifying general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h at the end, need to leave enough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nise needs to pitch it at the right level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ur walking through toy shop with kids, she wonders did their new knowledge impact on their consum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e us aware of the thinking tools we didn’t know how to u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ds need to be able to read sites for research, pick out key points, challenge what they find etc They’re good at finding sites but then what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a keen to work with kids in ICT area/ communicating understandings, she needs a bit of not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 one particular kid couldn’t empathize, found it really hard to put herself in someone else’s sho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ly important to do emotionally intelligent units, about the wider worl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ated on the Keyhinge issue in the senior cla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very different to what Don brought in with him, his perspective didn’t change the kids opin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a of people as a dispensable commod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ology of communis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ds took back control of the toys they played wi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gination prevalent, eg all the seniors playing with Smurfs, kids reflected on the fact that they didn’t use their imagination as much these day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 back into yesterday, innocent fu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 this term? (Areas for focus and improvemen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ter planning (Fleur) and this has impacted on Deni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tch it at an appropriate level (Denis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ving more time for the inquiry bit (everyon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te more literature (Denis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3:42:00Z</dcterms:created>
  <dc:creator> indira neville</dc:creator>
  <dc:description/>
  <cp:keywords/>
  <dc:language>en-US</dc:language>
  <cp:lastModifiedBy> indira neville</cp:lastModifiedBy>
  <dcterms:modified xsi:type="dcterms:W3CDTF">2009-10-21T03:43:00Z</dcterms:modified>
  <cp:revision>1</cp:revision>
  <dc:subject/>
  <dc:title>Term 3 Inquiry PMI:</dc:title>
</cp:coreProperties>
</file>